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5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ostatic Function and Predictive Values for Pre-Eclampsia Severity of Pregnant Women in a Rural West African Tow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ood study, exploring other means for the diagnosis and prediction of Pre Eclampsia, which has high burden in terms of maternal morbidity and mortality</w:t>
            </w:r>
          </w:p>
          <w:p>
            <w:pPr>
              <w:pStyle w:val="ListParagraph"/>
              <w:ind w:left="0" w:hanging="0"/>
              <w:rPr>
                <w:rFonts w:ascii="Arial" w:hAnsi="Arial" w:cs="Arial"/>
                <w:b/>
                <w:b/>
                <w:bCs/>
                <w:sz w:val="20"/>
                <w:szCs w:val="20"/>
                <w:lang w:val="en-GB"/>
              </w:rPr>
            </w:pPr>
            <w:r>
              <w:rPr>
                <w:rFonts w:cs="Arial" w:ascii="Arial" w:hAnsi="Arial"/>
                <w:b/>
                <w:bCs/>
                <w:sz w:val="20"/>
                <w:szCs w:val="20"/>
                <w:lang w:val="en-GB"/>
              </w:rPr>
              <w:t>New parameters included in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t>Use MeSH Keywords minimum of 5 to 6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ep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cep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Need a clarification, to the blood parameters studied in the third trimester, where the patient newly diagnosed with PE in Third trimester or are they being the ones diagnosed prior and followed up in third trimester</w:t>
              <w:br/>
              <w:t xml:space="preserve">a. If they are follow-up cases, then specification regarding how many weeks were taken for the parameters to reach a significant value from the time of diagnosis can benefit the study more </w:t>
            </w:r>
          </w:p>
          <w:p>
            <w:pPr>
              <w:pStyle w:val="NormalWeb"/>
              <w:spacing w:before="0" w:after="0"/>
              <w:ind w:left="360" w:hanging="0"/>
              <w:rPr>
                <w:rFonts w:ascii="Arial" w:hAnsi="Arial" w:cs="Arial"/>
                <w:sz w:val="20"/>
                <w:szCs w:val="20"/>
                <w:lang w:val="en-GB"/>
              </w:rPr>
            </w:pPr>
            <w:r>
              <w:rPr>
                <w:rFonts w:cs="Arial" w:ascii="Arial" w:hAnsi="Arial"/>
                <w:sz w:val="20"/>
                <w:szCs w:val="20"/>
                <w:lang w:val="en-GB"/>
              </w:rPr>
              <w:t>b. If they are newly diagnosed cases specification when these diagnosis peaked and was most sensitiv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The number tables can be minimised, a combined table for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onclusion to state the predictive values as stated in results of the significant paramet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6:08:00Z</dcterms:created>
  <dc:creator>anonymous</dc:creator>
  <dc:description/>
  <cp:keywords/>
  <dc:language>en-US</dc:language>
  <cp:lastModifiedBy>Editor-90</cp:lastModifiedBy>
  <dcterms:modified xsi:type="dcterms:W3CDTF">2025-08-02T08: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6bfb1f-cb47-4059-b121-7f447c066121</vt:lpwstr>
  </property>
</Properties>
</file>